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>单  位：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外国语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时间：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</w:rPr>
        <w:t>年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267"/>
        <w:gridCol w:w="786"/>
        <w:gridCol w:w="40"/>
        <w:gridCol w:w="419"/>
        <w:gridCol w:w="224"/>
        <w:gridCol w:w="195"/>
        <w:gridCol w:w="443"/>
        <w:gridCol w:w="266"/>
        <w:gridCol w:w="321"/>
        <w:gridCol w:w="340"/>
        <w:gridCol w:w="614"/>
        <w:gridCol w:w="483"/>
        <w:gridCol w:w="315"/>
        <w:gridCol w:w="156"/>
        <w:gridCol w:w="296"/>
        <w:gridCol w:w="658"/>
        <w:gridCol w:w="300"/>
        <w:gridCol w:w="655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周悦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064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1999.0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8</w:t>
            </w:r>
          </w:p>
        </w:tc>
      </w:tr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8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0.07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厦门理工学院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投资学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6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2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科教学（语文）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外国语学院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学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（思想政治教育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思政助教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入职以来，本人认真工作，关心国家实事及党的政策，在生活作风、职业道德、工作表现中始终严格要求自己，不断与时俱进，取得进步。在思想政治方面，本人能认真贯彻执行党的路线、方针、政策，深刻领会习近平新时代中国特色社会主义思想，忠诚党的教育事业，自觉遵守法律法规，遵守学校的各项规章制度和工作纪律，热爱教育事业，热爱学生，在教育教学活动中同党和国家的方针政策保持一致，无违背党和国家方针、政策的言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在工作中，本人坚守爱国守法、敬业爱生、育人为本、终身学习、为人师表的职业守则，围绕学生、关照学生、服务学生，并注重培养自己的政治敏感性和政策执行力。在日常工作中，注重对学生进行思想引导和价值观塑造，坚持以正面教育为主，帮助学生树立正确的世界观、人生观和价值观。目前，本人分管外国语学院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级研究生，年级团结融洽、学风良好。同时，本人分管学院团委融媒体中心以来，积极指导学生干部运用新媒体技术创作网络优秀文化作品，助力学院开展宣传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作为辅导员，我始终以服务学生为宗旨，努力提高自己的思想政治表现、工作成绩和业务能力。在今后的工作中，我将继续保持良好的工作状态和敬业精神，不断提高自己的职业素养和综合能力水平。</w:t>
            </w:r>
          </w:p>
        </w:tc>
      </w:tr>
      <w:tr>
        <w:trPr>
          <w:trHeight w:val="237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5:28:00Z</dcterms:created>
  <dc:creator>职称科</dc:creator>
  <dc:description/>
  <dc:language>en-US</dc:language>
  <cp:lastModifiedBy>A</cp:lastModifiedBy>
  <cp:lastPrinted>2023-10-13T00:21:00Z</cp:lastPrinted>
  <dcterms:modified xsi:type="dcterms:W3CDTF">2024-11-15T01:56:04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D58EF14C26C4EFE083667D408B196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